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 xml:space="preserve">Na temelju članka 119. Zakona o proračunu («Narodne novine», br. 144/21), članka 40. Statuta Grada Koprivnice («Glasnik Grada Koprivnice», br. 4/09, 1/12, 1/13, 3/13 - pročišćeni tekst, 1/18, 2/20 i 1/21)  Gradsko vijeće Grada Koprivnice na __. sjednici održanoj dana  _________. godine, donijelo je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 D L U K 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 kratkoročnom zaduživanju Grada Koprivnic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Grad Koprivnica zadužit će se uzimanjem kratkoročnog revolving kredita kod Privredne banke Zagreb d.d. za iznos od 10.000.000,00 EUR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Grad Koprivnica zadužit će se pod slijedećim uvjetima: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anka: Privredna banka Zagreb d.d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rsta: kratkoročni - revolving kredit 10.000.000,00 EUR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k otplate: 12 mjeseci od dana sklapanja ugovora o kreditu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čin otplate: Sukcesivno prema mogućnostima do krajnjeg roka povrata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Kamatna stopa: 2,49 %  godišnje, fiksna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Valuta: EUR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knada: 0,10 % jednokratno na ukupan iznos kredit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tale naknade: Nem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redstva osiguranja: zadužnica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Kratkoročni revolving kredit koristit će se u svrhu održavanja tekuće likvidnosti te premošćivanje jaza nastalog zbog različite dinamike priljeva sredstava i dospijeća obveza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V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Ovlašćuje se Gradonačelnik Grada Koprivnice za potpisivanje ugovora o kratkoročnom revolving kreditu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V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Cs/>
          <w:sz w:val="22"/>
          <w:szCs w:val="22"/>
        </w:rPr>
        <w:t xml:space="preserve">Ova Odluka objavit će se u „Glasniku Grada Koprivnice“, a stupa na snagu 01.01.2026. godine. 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GRADSKO VIJEĆ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</w:t>
      </w:r>
      <w:r>
        <w:rPr>
          <w:rFonts w:cs="Times New Roman" w:ascii="Times New Roman" w:hAnsi="Times New Roman"/>
          <w:b/>
          <w:sz w:val="22"/>
          <w:szCs w:val="22"/>
        </w:rPr>
        <w:t>GRADA KOPRIVNICE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LASA: 403-01/25-02/0001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RBROJ: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oprivnica,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 PREDSJEDNIK:</w:t>
      </w:r>
    </w:p>
    <w:p>
      <w:pPr>
        <w:pStyle w:val="Normal"/>
        <w:tabs>
          <w:tab w:val="clear" w:pos="720"/>
          <w:tab w:val="left" w:pos="708" w:leader="none"/>
          <w:tab w:val="left" w:pos="7125" w:leader="none"/>
        </w:tabs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Marko Potroško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275" w:gutter="0" w:header="720" w:top="1135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Naslov8Char">
    <w:name w:val="Naslov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PodnojeChar">
    <w:name w:val="Podnožje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left="360" w:hanging="0"/>
      <w:jc w:val="both"/>
    </w:pPr>
    <w:rPr>
      <w:rFonts w:ascii="Times New Roman" w:hAnsi="Times New Roman" w:cs="Times New Roman"/>
      <w:szCs w:val="28"/>
    </w:rPr>
  </w:style>
  <w:style w:type="paragraph" w:styleId="Tijelotekstauvlaka2">
    <w:name w:val="Tijelo teksta - uvlaka 2"/>
    <w:basedOn w:val="Normal"/>
    <w:qFormat/>
    <w:pPr>
      <w:tabs>
        <w:tab w:val="clear" w:pos="720"/>
        <w:tab w:val="left" w:pos="0" w:leader="none"/>
      </w:tabs>
      <w:ind w:left="360" w:hanging="0"/>
    </w:pPr>
    <w:rPr>
      <w:rFonts w:ascii="Times New Roman" w:hAnsi="Times New Roman" w:cs="Times New Roman"/>
      <w:szCs w:val="28"/>
    </w:rPr>
  </w:style>
  <w:style w:type="paragraph" w:styleId="Tijelotekstauvlaka3">
    <w:name w:val="Tijelo teksta - uvlaka 3"/>
    <w:basedOn w:val="Normal"/>
    <w:qFormat/>
    <w:pPr>
      <w:ind w:firstLine="720"/>
      <w:jc w:val="both"/>
    </w:pPr>
    <w:rPr>
      <w:rFonts w:ascii="Times New Roman" w:hAnsi="Times New Roman" w:cs="Times New Roman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>
      <w:sz w:val="20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binitekst">
    <w:name w:val="Obični teks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10:20:00Z</dcterms:created>
  <dc:creator>xx</dc:creator>
  <dc:description/>
  <cp:keywords/>
  <dc:language>en-US</dc:language>
  <cp:lastModifiedBy>Mateja Čok</cp:lastModifiedBy>
  <cp:lastPrinted>2025-12-08T11:17:00Z</cp:lastPrinted>
  <dcterms:modified xsi:type="dcterms:W3CDTF">2025-12-08T10:18:00Z</dcterms:modified>
  <cp:revision>7</cp:revision>
  <dc:subject/>
  <dc:title>REPUBLIKA HRVATS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07F7BC32B93B341826219DB513EC0EA</vt:lpwstr>
  </property>
  <property fmtid="{D5CDD505-2E9C-101B-9397-08002B2CF9AE}" pid="3" name="EMail">
    <vt:lpwstr>[EMail]</vt:lpwstr>
  </property>
  <property fmtid="{D5CDD505-2E9C-101B-9397-08002B2CF9AE}" pid="4" name="Logo">
    <vt:lpwstr>Upravni odjel za financije, gospodarstvo i europske poslove</vt:lpwstr>
  </property>
  <property fmtid="{D5CDD505-2E9C-101B-9397-08002B2CF9AE}" pid="5" name="SW_CustomTitle">
    <vt:lpwstr/>
  </property>
  <property fmtid="{D5CDD505-2E9C-101B-9397-08002B2CF9AE}" pid="6" name="SW_IntOfficeMacros">
    <vt:lpwstr>Disabled</vt:lpwstr>
  </property>
</Properties>
</file>